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budowę placów zabaw w ramach programu Radosna szkoła przy szkołach podstawow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6-21T17:34:00Z</dcterms:modified>
  <cp:revision>13</cp:revision>
  <dc:subject/>
  <dc:title/>
</cp:coreProperties>
</file>